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0"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.3. Функция распределения системы двух случайных величи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9"/>
        <w:ind w:left="0" w:firstLine="54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Определение. Функцией распределения вероятностей системы двух случайных величин </w:t>
      </w:r>
      <w:r>
        <w:rPr>
          <w:rFonts w:cs="Times New Roman" w:ascii="Times New Roman" w:hAnsi="Times New Roman"/>
          <w:sz w:val="20"/>
          <w:szCs w:val="20"/>
        </w:rPr>
        <w:t xml:space="preserve">называют функцию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>), определяющую для каждой пары чисел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) вероятность того, что случайная величина </w:t>
      </w:r>
      <w:r>
        <w:rPr>
          <w:rFonts w:cs="Times New Roman" w:ascii="Times New Roman" w:hAnsi="Times New Roman"/>
          <w:i/>
          <w:sz w:val="20"/>
          <w:szCs w:val="20"/>
        </w:rPr>
        <w:t>Х</w:t>
      </w:r>
      <w:r>
        <w:rPr>
          <w:rFonts w:cs="Times New Roman" w:ascii="Times New Roman" w:hAnsi="Times New Roman"/>
          <w:sz w:val="20"/>
          <w:szCs w:val="20"/>
        </w:rPr>
        <w:t xml:space="preserve"> примет значение, меньше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, и одновременно с этим случайная величин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примет значение, меньше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Heading9"/>
        <w:ind w:left="0"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метрически функция распределения системы двух случайных величин представляет собой вероятность попадания случайной точки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) в левый нижний бесконечный квадрант плоскости </w:t>
      </w:r>
      <w:r>
        <w:rPr>
          <w:rFonts w:cs="Times New Roman" w:ascii="Times New Roman" w:hAnsi="Times New Roman"/>
          <w:bCs/>
          <w:sz w:val="20"/>
          <w:szCs w:val="20"/>
        </w:rPr>
        <w:t xml:space="preserve">(рис.12) </w:t>
      </w:r>
      <w:r>
        <w:rPr>
          <w:rFonts w:cs="Times New Roman" w:ascii="Times New Roman" w:hAnsi="Times New Roman"/>
          <w:sz w:val="20"/>
          <w:szCs w:val="20"/>
        </w:rPr>
        <w:t>с вершиной в точ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73830</wp:posOffset>
                </wp:positionH>
                <wp:positionV relativeFrom="paragraph">
                  <wp:posOffset>320040</wp:posOffset>
                </wp:positionV>
                <wp:extent cx="457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5.2pt;mso-position-vertical-relative:text;margin-left:3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(x</w:t>
                      </w:r>
                      <w:r>
                        <w:rPr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19400</wp:posOffset>
                </wp:positionH>
                <wp:positionV relativeFrom="paragraph">
                  <wp:posOffset>224790</wp:posOffset>
                </wp:positionV>
                <wp:extent cx="304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7.7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0" w:firstLine="120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438400</wp:posOffset>
            </wp:positionH>
            <wp:positionV relativeFrom="paragraph">
              <wp:posOffset>-410210</wp:posOffset>
            </wp:positionV>
            <wp:extent cx="1907540" cy="1707515"/>
            <wp:effectExtent l="0" t="0" r="0" b="0"/>
            <wp:wrapTight wrapText="bothSides">
              <wp:wrapPolygon edited="0">
                <wp:start x="-69" y="0"/>
                <wp:lineTo x="-69" y="21532"/>
                <wp:lineTo x="21600" y="21532"/>
                <wp:lineTo x="21600" y="0"/>
                <wp:lineTo x="-69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 случае дискретной случайной величины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её функция распределения определяется по формул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95750</wp:posOffset>
                </wp:positionH>
                <wp:positionV relativeFrom="paragraph">
                  <wp:posOffset>358140</wp:posOffset>
                </wp:positionV>
                <wp:extent cx="3048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28.2pt;mso-position-vertical-relative:text;margin-left:3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13685</wp:posOffset>
                </wp:positionH>
                <wp:positionV relativeFrom="paragraph">
                  <wp:posOffset>358140</wp:posOffset>
                </wp:positionV>
                <wp:extent cx="3048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28.2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,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где суммирование вероятностей распространяется на все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, для которых</w:t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и на все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для которых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ab/>
      </w:r>
      <w:r>
        <w:rPr>
          <w:rFonts w:cs="Times New Roman" w:ascii="Times New Roman" w:hAnsi="Times New Roman"/>
          <w:b w:val="false"/>
          <w:bCs/>
          <w:sz w:val="20"/>
          <w:szCs w:val="20"/>
        </w:rPr>
        <w:tab/>
        <w:t>Рис.12</w:t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Иногда вместо термина «функция распределения» используют термин </w:t>
      </w: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«интегральная функция»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Функция распределения обладает следующими свойствами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Свойство 1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Функция распределени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есть неотрицательная функция, заключённая между нулём и единицей, т.е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0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1.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 xml:space="preserve">Доказательство: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Это свойство следует из определения функци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как вероятности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 xml:space="preserve">Свойство 2.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Функци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является неубывающей функцией по каждому аргументу, т.е. 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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, есл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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;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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есл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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Доказательство: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ри увеличении какого-либо из аргументов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ил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заштрихованная область на рисунке увеличивается, поэтому вероятность попадания случайной точки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в новую область не может уменьшиться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 xml:space="preserve">Свойство 3.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Если хотя бы один из аргументов стремится к минус бесконечности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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-∞ ил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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-∞), то функция распределения стремится к нулю, т.е.</w:t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= 0; 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0; 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0.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Символически это записывается так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; -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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0;  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-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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0;  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-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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;-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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 0.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 xml:space="preserve">Доказательство: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Действительно, отодвигая одну из границ (или обе границы) квадранта в минус бесконечность, уменьшаем заштрихованную область. В пределе получим пустое множество; вероятность попадания в это множество равна нулю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 xml:space="preserve">Свойство 4.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Если один из аргументов стремится к плюс бесконечности, то функция распределения системы стремится к функции распределения случайной величины, соответствующей другому аргументу, т.е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;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,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где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- функции распределения соответственно случайных величин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, т.е.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)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Доказательство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Если аргумент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стремится к плюс бесконечности, то в пределе квадрант </w:t>
      </w:r>
      <w:r>
        <w:rPr>
          <w:rFonts w:cs="Times New Roman" w:ascii="Times New Roman" w:hAnsi="Times New Roman"/>
          <w:b w:val="false"/>
          <w:sz w:val="20"/>
          <w:szCs w:val="20"/>
        </w:rPr>
        <w:t>(см. рис.13)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ревратится в полуплоскость, расположенную ниже прямой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752600</wp:posOffset>
            </wp:positionH>
            <wp:positionV relativeFrom="paragraph">
              <wp:posOffset>-51435</wp:posOffset>
            </wp:positionV>
            <wp:extent cx="2438400" cy="1653540"/>
            <wp:effectExtent l="0" t="0" r="0" b="0"/>
            <wp:wrapTight wrapText="left">
              <wp:wrapPolygon edited="0">
                <wp:start x="-62" y="0"/>
                <wp:lineTo x="-62" y="21496"/>
                <wp:lineTo x="21600" y="21496"/>
                <wp:lineTo x="21600" y="0"/>
                <wp:lineTo x="-62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20490</wp:posOffset>
                </wp:positionH>
                <wp:positionV relativeFrom="paragraph">
                  <wp:posOffset>1182370</wp:posOffset>
                </wp:positionV>
                <wp:extent cx="2286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3.1pt;mso-position-vertical-relative:text;margin-left:3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9860</wp:posOffset>
                </wp:positionH>
                <wp:positionV relativeFrom="paragraph">
                  <wp:posOffset>-6985</wp:posOffset>
                </wp:positionV>
                <wp:extent cx="3048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0.55pt;mso-position-vertical-relative:text;margin-left:2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Вероятность попадания случайной точки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в такую полуплоскость равна вероятности попадания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в бесконечный интервал (-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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т.е., функции распределения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 Символически это записывается так</w:t>
        <w:tab/>
        <w:tab/>
        <w:tab/>
        <w:tab/>
        <w:t>рис.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8435</wp:posOffset>
                </wp:positionH>
                <wp:positionV relativeFrom="paragraph">
                  <wp:posOffset>424815</wp:posOffset>
                </wp:positionV>
                <wp:extent cx="2286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3.45pt;mso-position-vertical-relative:text;margin-left:2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08910</wp:posOffset>
                </wp:positionH>
                <wp:positionV relativeFrom="paragraph">
                  <wp:posOffset>1009015</wp:posOffset>
                </wp:positionV>
                <wp:extent cx="3048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79.45pt;mso-position-vertical-relative:text;margin-left:2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( +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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ab/>
        <w:tab/>
        <w:tab/>
        <w:tab/>
        <w:t>рис.13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Если аргумент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стремится к плюс бесконечности, то в пределе квадрант </w:t>
      </w:r>
      <w:r>
        <w:rPr>
          <w:rFonts w:cs="Times New Roman" w:ascii="Times New Roman" w:hAnsi="Times New Roman"/>
          <w:b w:val="false"/>
          <w:sz w:val="20"/>
          <w:szCs w:val="20"/>
        </w:rPr>
        <w:t>(см. рис.14)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ревратится в полуплоскость, расположенную левее прямой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Вероятность попадания случайной точки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в такую полуплоскость равна вероятности попадания случайной величины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в бесконечный интервал (-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т.е., функции распределения случайной величины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. Символически это записывается так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+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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 xml:space="preserve">Свойство 5.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Если оба аргумента стремится к плюс бесконечности, то функция распределения стремится к единице, т.е.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386965</wp:posOffset>
            </wp:positionH>
            <wp:positionV relativeFrom="paragraph">
              <wp:posOffset>228600</wp:posOffset>
            </wp:positionV>
            <wp:extent cx="2033270" cy="1771650"/>
            <wp:effectExtent l="0" t="0" r="0" b="0"/>
            <wp:wrapTight wrapText="left">
              <wp:wrapPolygon edited="0">
                <wp:start x="-101" y="0"/>
                <wp:lineTo x="-101" y="21501"/>
                <wp:lineTo x="21595" y="21501"/>
                <wp:lineTo x="21595" y="0"/>
                <wp:lineTo x="-101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(+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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;+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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 1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Доказательство: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Есл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стремится к плюс бесконечности и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стремится к плюс бесконечности, то квадрант с вершиной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обращается во всю координатную плоскость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O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; вероятность попадания случайной точки в такую область равна единиц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78430</wp:posOffset>
                </wp:positionH>
                <wp:positionV relativeFrom="paragraph">
                  <wp:posOffset>-15875</wp:posOffset>
                </wp:positionV>
                <wp:extent cx="2286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1.25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50995</wp:posOffset>
                </wp:positionH>
                <wp:positionV relativeFrom="paragraph">
                  <wp:posOffset>1170305</wp:posOffset>
                </wp:positionV>
                <wp:extent cx="457200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2.15pt;mso-position-vertical-relative:text;margin-left:3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5095</wp:posOffset>
                </wp:positionH>
                <wp:positionV relativeFrom="paragraph">
                  <wp:posOffset>1170305</wp:posOffset>
                </wp:positionV>
                <wp:extent cx="381000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92.15pt;mso-position-vertical-relative:text;margin-left:20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84905</wp:posOffset>
                </wp:positionH>
                <wp:positionV relativeFrom="paragraph">
                  <wp:posOffset>1164590</wp:posOffset>
                </wp:positionV>
                <wp:extent cx="304800" cy="3429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91.7pt;mso-position-vertical-relative:text;margin-left:29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Свойство 6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Вероятность попадания случайной точки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в произвольный прямоугольник со сторонами параллельными координатным осям, вычисляется по формуле</w:t>
        <w:tab/>
        <w:tab/>
        <w:tab/>
        <w:tab/>
        <w:t>рис.14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-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-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+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)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 w:eastAsia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51685</wp:posOffset>
            </wp:positionH>
            <wp:positionV relativeFrom="paragraph">
              <wp:posOffset>174625</wp:posOffset>
            </wp:positionV>
            <wp:extent cx="2291715" cy="1934210"/>
            <wp:effectExtent l="0" t="0" r="0" b="0"/>
            <wp:wrapTight wrapText="bothSides">
              <wp:wrapPolygon edited="0">
                <wp:start x="-76" y="0"/>
                <wp:lineTo x="-76" y="21506"/>
                <wp:lineTo x="21600" y="21506"/>
                <wp:lineTo x="21600" y="0"/>
                <wp:lineTo x="-76" y="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оказательство: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усть вершины прямоугольника (рис.15) расположены в точках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,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,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,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. Обозначим буквами следующие событи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97480</wp:posOffset>
                </wp:positionH>
                <wp:positionV relativeFrom="paragraph">
                  <wp:posOffset>174625</wp:posOffset>
                </wp:positionV>
                <wp:extent cx="30480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3.75pt;mso-position-vertical-relative:text;margin-left:2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403225</wp:posOffset>
                </wp:positionV>
                <wp:extent cx="304800" cy="3429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31.7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92680</wp:posOffset>
                </wp:positionH>
                <wp:positionV relativeFrom="paragraph">
                  <wp:posOffset>15875</wp:posOffset>
                </wp:positionV>
                <wp:extent cx="304800" cy="3429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.25pt;mso-position-vertical-relative:text;margin-left:18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36570</wp:posOffset>
                </wp:positionH>
                <wp:positionV relativeFrom="paragraph">
                  <wp:posOffset>15875</wp:posOffset>
                </wp:positionV>
                <wp:extent cx="304800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.25pt;mso-position-vertical-relative:text;margin-left:2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81400</wp:posOffset>
                </wp:positionH>
                <wp:positionV relativeFrom="paragraph">
                  <wp:posOffset>15875</wp:posOffset>
                </wp:positionV>
                <wp:extent cx="304800" cy="3429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.2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=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60345</wp:posOffset>
                </wp:positionH>
                <wp:positionV relativeFrom="paragraph">
                  <wp:posOffset>123190</wp:posOffset>
                </wp:positionV>
                <wp:extent cx="304800" cy="3429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9.7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=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);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=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2425</wp:posOffset>
                </wp:positionH>
                <wp:positionV relativeFrom="paragraph">
                  <wp:posOffset>120650</wp:posOffset>
                </wp:positionV>
                <wp:extent cx="304800" cy="3429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9.5pt;mso-position-vertical-relative:text;margin-left:3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87115</wp:posOffset>
                </wp:positionH>
                <wp:positionV relativeFrom="paragraph">
                  <wp:posOffset>6350</wp:posOffset>
                </wp:positionV>
                <wp:extent cx="304800" cy="3429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0.5pt;mso-position-vertical-relative:text;margin-left:2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=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);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54630</wp:posOffset>
                </wp:positionH>
                <wp:positionV relativeFrom="paragraph">
                  <wp:posOffset>57150</wp:posOffset>
                </wp:positionV>
                <wp:extent cx="228600" cy="22860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5pt;mso-position-vertical-relative:text;margin-left:2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7060</wp:posOffset>
                </wp:positionH>
                <wp:positionV relativeFrom="paragraph">
                  <wp:posOffset>57150</wp:posOffset>
                </wp:positionV>
                <wp:extent cx="304800" cy="34290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4.5pt;mso-position-vertical-relative:text;margin-left:2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39540</wp:posOffset>
                </wp:positionH>
                <wp:positionV relativeFrom="paragraph">
                  <wp:posOffset>57150</wp:posOffset>
                </wp:positionV>
                <wp:extent cx="304800" cy="34290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4.5pt;mso-position-vertical-relative:text;margin-left:3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Событие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сумма несовместных событий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т.е.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+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+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+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ab/>
        <w:tab/>
        <w:tab/>
        <w:tab/>
        <w:tab/>
        <w:tab/>
        <w:t>Рис.15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По теореме сложения вероятностей для несовместных событий имеем:</w:t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+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+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+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),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откуда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-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-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-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).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Заменим вероятности событий значениями функции распределения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de-DE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de-DE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de-DE"/>
        </w:rPr>
        <w:t>E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de-DE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de-DE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de-DE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de-DE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de-DE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de-DE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de-DE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de-DE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de-DE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de-DE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de-DE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de-DE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de-DE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de-DE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de-DE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de-DE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de-DE"/>
        </w:rPr>
        <w:t>),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de-DE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de-DE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-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),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-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),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).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Подставим полученные значения вероятностей в выражение дл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и выполним алгебраические преобразования; получим:</w:t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-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-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+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),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что и требовалось доказать.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Heading9"/>
        <w:ind w:left="0"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.4. Плотность распределения системы двух непрерывных случайных величин (плотность вероятности)</w:t>
      </w:r>
    </w:p>
    <w:p>
      <w:pPr>
        <w:pStyle w:val="Heading9"/>
        <w:ind w:left="0" w:firstLine="54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Heading9"/>
        <w:ind w:left="0" w:firstLine="54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Будем в дальнейшем предполагать, что функция распределения системы двух случайных величин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) является непрерывной и дважды дифференцируемой функцией. 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Рассмотрим вероятность попадания случайной точки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в прямоугольник (рис.16) со сторонами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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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, одна из вершин которого расположена в точке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. Применив свойство 6, получим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+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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+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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+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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+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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-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+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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-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+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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+ </w:t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+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.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057400</wp:posOffset>
            </wp:positionH>
            <wp:positionV relativeFrom="paragraph">
              <wp:posOffset>43815</wp:posOffset>
            </wp:positionV>
            <wp:extent cx="2245360" cy="1499235"/>
            <wp:effectExtent l="0" t="0" r="0" b="0"/>
            <wp:wrapTight wrapText="bothSides">
              <wp:wrapPolygon edited="0">
                <wp:start x="-82" y="0"/>
                <wp:lineTo x="-82" y="21478"/>
                <wp:lineTo x="21600" y="21478"/>
                <wp:lineTo x="21600" y="0"/>
                <wp:lineTo x="-82" y="0"/>
              </wp:wrapPolygon>
            </wp:wrapTight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83765</wp:posOffset>
                </wp:positionH>
                <wp:positionV relativeFrom="paragraph">
                  <wp:posOffset>62865</wp:posOffset>
                </wp:positionV>
                <wp:extent cx="304800" cy="34290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4.95pt;mso-position-vertical-relative:text;margin-left:1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Средняя плотность вероятности в данном прямоугольнике равна отношению вероятности попадания случайной точки в прямоугольник к площади прямоугольника, т.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92020</wp:posOffset>
                </wp:positionH>
                <wp:positionV relativeFrom="paragraph">
                  <wp:posOffset>802640</wp:posOffset>
                </wp:positionV>
                <wp:extent cx="304800" cy="3429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63.2pt;mso-position-vertical-relative:text;margin-left:1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86915</wp:posOffset>
                </wp:positionH>
                <wp:positionV relativeFrom="paragraph">
                  <wp:posOffset>377825</wp:posOffset>
                </wp:positionV>
                <wp:extent cx="533400" cy="34290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+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9.75pt;mso-position-vertical-relative:text;margin-left:1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+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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88130</wp:posOffset>
                </wp:positionH>
                <wp:positionV relativeFrom="paragraph">
                  <wp:posOffset>127635</wp:posOffset>
                </wp:positionV>
                <wp:extent cx="381000" cy="34290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0.05pt;mso-position-vertical-relative:text;margin-left:3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52800</wp:posOffset>
                </wp:positionH>
                <wp:positionV relativeFrom="paragraph">
                  <wp:posOffset>111125</wp:posOffset>
                </wp:positionV>
                <wp:extent cx="533400" cy="34290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+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.7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+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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48890</wp:posOffset>
                </wp:positionH>
                <wp:positionV relativeFrom="paragraph">
                  <wp:posOffset>121285</wp:posOffset>
                </wp:positionV>
                <wp:extent cx="304800" cy="228600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9.55pt;mso-position-vertical-relative:text;margin-left:2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03450</wp:posOffset>
                </wp:positionH>
                <wp:positionV relativeFrom="paragraph">
                  <wp:posOffset>116205</wp:posOffset>
                </wp:positionV>
                <wp:extent cx="304800" cy="34290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9.15pt;mso-position-vertical-relative:text;margin-left:1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ab/>
        <w:tab/>
        <w:tab/>
        <w:tab/>
        <w:t>рис.16</w:t>
      </w:r>
    </w:p>
    <w:p>
      <w:pPr>
        <w:pStyle w:val="2"/>
        <w:tabs>
          <w:tab w:val="clear" w:pos="708"/>
          <w:tab w:val="left" w:pos="0" w:leader="none"/>
          <w:tab w:val="left" w:pos="6840" w:leader="none"/>
        </w:tabs>
        <w:rPr>
          <w:rFonts w:ascii="Times New Roman" w:hAnsi="Times New Roman" w:cs="Times New Roman"/>
          <w:b w:val="false"/>
          <w:b w:val="false"/>
          <w:bCs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0" w:leader="none"/>
          <w:tab w:val="left" w:pos="6840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ср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y</m:t>
            </m:r>
          </m:den>
        </m:f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</w:p>
    <w:p>
      <w:pPr>
        <w:pStyle w:val="2"/>
        <w:tabs>
          <w:tab w:val="clear" w:pos="708"/>
          <w:tab w:val="left" w:pos="0" w:leader="none"/>
          <w:tab w:val="left" w:pos="6840" w:leader="none"/>
        </w:tabs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y</m:t>
            </m:r>
          </m:den>
        </m:f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0" w:leader="none"/>
          <w:tab w:val="left" w:pos="6840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Если теперь перейти к пределу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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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0, а затем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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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0, то получим формулу</w:t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,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где</w:t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ср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.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 xml:space="preserve">Определение.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Функцию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, представляющую собой вторую смешанную частную производную от функции распределени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, называют </w:t>
      </w: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плотностью распределения системы непрерывных случайных величин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Иногда вместо термина «плотность распределения системы» используют термин «дифференциальная функция системы»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Рассмотрим свойства плотности распределения системы двух случайных величин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Свойство 1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лотность распределения есть функция неотрицательная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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0.</w:t>
      </w:r>
    </w:p>
    <w:sectPr>
      <w:headerReference w:type="default" r:id="rId7"/>
      <w:type w:val="nextPage"/>
      <w:pgSz w:w="8391" w:h="11906"/>
      <w:pgMar w:left="397" w:right="1134" w:gutter="0" w:header="709" w:top="765" w:footer="0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1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Courier New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77" w:leader="none"/>
      </w:tabs>
      <w:ind w:firstLine="540"/>
      <w:outlineLvl w:val="4"/>
    </w:pPr>
    <w:rPr>
      <w:rFonts w:ascii="Courier New" w:hAnsi="Courier New" w:cs="Courier New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77" w:leader="none"/>
      </w:tabs>
      <w:jc w:val="center"/>
      <w:outlineLvl w:val="7"/>
    </w:pPr>
    <w:rPr>
      <w:rFonts w:ascii="Courier New" w:hAnsi="Courier New" w:cs="Courier New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134" w:firstLine="540"/>
      <w:jc w:val="both"/>
      <w:outlineLvl w:val="8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-1134" w:firstLine="357"/>
      <w:jc w:val="center"/>
    </w:pPr>
    <w:rPr>
      <w:rFonts w:cs="Courier New"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1777" w:leader="none"/>
      </w:tabs>
      <w:ind w:firstLine="540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7:00:00Z</dcterms:created>
  <dc:creator>Я</dc:creator>
  <dc:description/>
  <dc:language>en-US</dc:language>
  <cp:lastModifiedBy>Людмила</cp:lastModifiedBy>
  <dcterms:modified xsi:type="dcterms:W3CDTF">2005-07-01T21:24:00Z</dcterms:modified>
  <cp:revision>89</cp:revision>
  <dc:subject/>
  <dc:title/>
</cp:coreProperties>
</file>